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ндард 8: Оцењивање и напредовање студена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lang w:val="sr-CS"/>
              </w:rPr>
              <w:t xml:space="preserve">испуњавању </w:t>
            </w:r>
            <w:r>
              <w:rPr/>
              <w:t xml:space="preserve">предиспитних обавеза и </w:t>
            </w:r>
            <w:r>
              <w:rPr>
                <w:lang w:val="sr-CS"/>
              </w:rPr>
              <w:t>полагањем</w:t>
            </w:r>
            <w:r>
              <w:rPr/>
              <w:t xml:space="preserve"> испит</w:t>
            </w:r>
            <w:r>
              <w:rPr>
                <w:lang w:val="sr-CS"/>
              </w:rPr>
              <w:t>а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  <w:r>
              <w:rPr>
                <w:lang w:val="sr-CS"/>
              </w:rPr>
              <w:t>(највише 500 речи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ab/>
              <w:t xml:space="preserve">Напредовање студената кроз студијски програм остварује се прикупљањем ЕСПБ. Успешно савладавање програма из појединих предмета носи </w:t>
            </w:r>
            <w:r>
              <w:rPr>
                <w:sz w:val="22"/>
                <w:szCs w:val="22"/>
                <w:lang w:val="sr-RS"/>
              </w:rPr>
              <w:t xml:space="preserve">одговарајући </w:t>
            </w:r>
            <w:r>
              <w:rPr>
                <w:sz w:val="22"/>
                <w:szCs w:val="22"/>
                <w:lang w:val="sr-CS"/>
              </w:rPr>
              <w:t>број ЕСПБ, који је еквивалентан просечном радном оптерећењу студента за тај предме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 Мастер академских студија дигиталне хуманистике савладан је након што се прикупи 60 ЕСПБ, а он садржи два обавезна предмета (</w:t>
            </w:r>
            <w:r>
              <w:rPr>
                <w:i/>
                <w:sz w:val="22"/>
                <w:szCs w:val="22"/>
                <w:lang w:val="sr-CS"/>
              </w:rPr>
              <w:t>Увод у дигиталне студије са техником научног рада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i/>
                <w:sz w:val="22"/>
                <w:szCs w:val="22"/>
                <w:lang w:val="sr-CS"/>
              </w:rPr>
              <w:t>Истраживања у дигиталном окружењу</w:t>
            </w:r>
            <w:r>
              <w:rPr>
                <w:sz w:val="22"/>
                <w:szCs w:val="22"/>
                <w:lang w:val="sr-CS"/>
              </w:rPr>
              <w:t xml:space="preserve">), који носе по 7 ЕСПБ и 16 изборних предмета </w:t>
            </w:r>
            <w:r>
              <w:rPr>
                <w:sz w:val="22"/>
                <w:szCs w:val="22"/>
                <w:lang w:val="sr-RS"/>
              </w:rPr>
              <w:t>у Изборном блоку, од којих се бирају четири предмета, при чему сваки носи 4 ЕСПБ</w:t>
            </w:r>
            <w:r>
              <w:rPr>
                <w:sz w:val="22"/>
                <w:szCs w:val="22"/>
                <w:lang w:val="sr-CS"/>
              </w:rPr>
              <w:t xml:space="preserve">. Уз поменуто, студије садрже и Израду нацрта истраживања (12 ЕСПБ), Стручну праксу (3 ЕСПБ) и Завршни рад (15 ЕСПБ)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>Успешност студента у савладавању сваког појединачног предмета изражава се поенима – од 51 (што је минимални број поена за прелазну оцену) до 100 (максимални број поена). Студенти се оцењују оценама од 5 (еквивалент броју поена од 0 до 50) – није положио, па до 10 (еквивалент броју поена од 91 до 100) – изузетан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ти се оцењују континуирано у току наставе из сваког предмета, кроз предиспитне обавезе и на завршном испиту. Оцена изражава укупан успех студената у различитим формама провере знања, које у различитој сразмери учествују у укупној оцени. Учешће конкретних форми провере знања у укупној оцени изражава се као број поена од максималних 100 поена. Студент може кроз предиспитне обавезе да оствари између 30 и 60 од укупно 100 поена. Остале предиспитне обавезе, у зависности од предмета, укључују тестове, колоквијуме, семинарске радове, студијски истраживачки рад, извештаје, презентације и слично. Такође, у склопу одређених предмета предвиђена је практична настава, а у оквиру целог програма и стручна пракса. Завршни испит из предмета доноси између 70 и 30 поена. Завршни испит се полаже усмено или у писаној форми, или пак и усмено и у писаној форми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хтеви у погледу структуре и квалитета завршног рада на Мастер академским студијама дефинисани су у Табели 5.2. Спецификација предмета – Завршни  рад (Мастер академски рад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Табела 8.</w:t>
            </w:r>
            <w:r>
              <w:rPr>
                <w:b/>
                <w:lang w:val="ru-RU"/>
              </w:rPr>
              <w:t>1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Статистички подаци о напредовању студената</w:t>
            </w:r>
            <w:r>
              <w:rPr/>
              <w:t xml:space="preserve"> </w:t>
            </w:r>
            <w:r>
              <w:rPr>
                <w:lang w:val="sr-CS"/>
              </w:rPr>
              <w:t xml:space="preserve">на </w:t>
            </w:r>
            <w:r>
              <w:rPr/>
              <w:t>студијском програму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виденција: К</w:t>
            </w:r>
            <w:r>
              <w:rPr>
                <w:lang w:val="sr-CS"/>
              </w:rPr>
              <w:t>њ</w:t>
            </w:r>
            <w:r>
              <w:rPr/>
              <w:t>ига предмет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(у </w:t>
            </w:r>
            <w:r>
              <w:rPr>
                <w:lang w:val="ru-RU"/>
              </w:rPr>
              <w:t xml:space="preserve">документацији </w:t>
            </w:r>
            <w:r>
              <w:rPr>
                <w:lang w:val="sr-CS"/>
              </w:rPr>
              <w:t xml:space="preserve"> и на сајту институције) </w:t>
            </w:r>
            <w:r>
              <w:rPr>
                <w:b/>
                <w:lang w:val="sr-CS"/>
              </w:rPr>
              <w:t xml:space="preserve">– </w:t>
            </w:r>
            <w:r>
              <w:rPr>
                <w:lang w:val="sr-CS"/>
              </w:rPr>
              <w:t>Прилог 5.2</w:t>
            </w:r>
            <w:r>
              <w:rPr>
                <w:b/>
                <w:i/>
                <w:lang w:val="sr-CS"/>
              </w:rPr>
              <w:t>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дигиталне хуман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8:31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8-12-19T17:10:00Z</dcterms:modified>
  <cp:revision>17</cp:revision>
  <dc:subject/>
  <dc:title>Табела 5</dc:title>
</cp:coreProperties>
</file>